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76"/>
        <w:ind w:hanging="0"/>
        <w:jc w:val="right"/>
        <w:outlineLvl w:val="0"/>
        <w:rPr>
          <w:sz w:val="22"/>
          <w:szCs w:val="22"/>
        </w:rPr>
      </w:pPr>
      <w:r>
        <w:rPr>
          <w:bCs/>
        </w:rPr>
        <w:t>Приложение</w:t>
      </w:r>
      <w:r>
        <w:rPr>
          <w:bCs/>
          <w:lang w:val="en-US" w:eastAsia="en-US"/>
        </w:rPr>
        <w:t xml:space="preserve"> 3.2.2</w:t>
      </w:r>
    </w:p>
    <w:p>
      <w:pPr>
        <w:pStyle w:val="Normal"/>
        <w:widowControl/>
        <w:spacing w:lineRule="auto" w:line="276"/>
        <w:ind w:hanging="0"/>
        <w:jc w:val="right"/>
        <w:rPr/>
      </w:pPr>
      <w:r>
        <w:rPr/>
        <w:t>к  Тарифному Соглашению от 27.12.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еречень медицинских организаций, оказывающих медицинскую помощь в условиях стационара с указанием уровня (подуровня) МО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566"/>
        <w:gridCol w:w="1418"/>
        <w:gridCol w:w="5635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л-во в уровн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д МО в кодировке единого реестра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д МО в кодировке ТФОМ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 медицинской организации и ее,  уровень и подуровень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Уровень 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уровень 1.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02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 "Рб" Азовского района Ростовской област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9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"ЦРБ" Веселовского района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1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" Шолохов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2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"ЦРБ" Кагальницкого района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5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ЦРБ Константинов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704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ДГБ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703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Первая городская больница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уровень 1.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" Багаевского района Р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2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" Волгодон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5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"ЦРБ" Егорлыкского района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9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ЦРБ Зимовниковского района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3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КР "ЦРБ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7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 "ЦРБ Куйбышевского района РО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3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" Милютин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6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"ЦРБ" Неклиновского района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4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" Песчанокоп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5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" Пролетар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5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" Усть-Донец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6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 Целинского района Ростовской области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154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ГКУ "1602 ВКГ" Минобороны Росси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156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КУЗ "МСЧ МВД России  по Ростовской области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уровень 1.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" Боков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8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3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" Дубов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4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 Кашарского района РО "ЦРБ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0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" Мартынов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1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МБУЗ ЦРБ Матвеево-Курган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5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 МР "ЦРБ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ЦРБ Облив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2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" Орлов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610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248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МБУЗ Родионово-Несветайского района "ЦРБ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1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" Семикаракор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2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" Совет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3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ЦРБ Тарасов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4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" ТР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7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" Цимлян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уровень 1.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7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Ремонтненского района "ЦРБ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7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Городская больница № 1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703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Родильный дом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705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Городская больница № 3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705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Городская больница №7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Уровень 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уровень 2.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ЦРБ Аксай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4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МБУЗ "ЦРБ" Морозовского района Р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610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40123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/>
              <w:t>МБУЗ  КДЦ "Здоровье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129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Детская городская больница №2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9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БР "ЦРБ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204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УЗ "Городская больница №1"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7040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ДГБ </w:t>
            </w:r>
            <w:r>
              <w:rPr>
                <w:b/>
                <w:i/>
              </w:rPr>
              <w:t>(отделение патологии новорожденных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708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Городская СГБ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7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"ГБСМП"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уровень 2.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 "ЦРБ"  Азов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8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Зерноградская ЦРБ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40103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ГБ №4 г.Ростова-на-Дону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40106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Горбольница №7 г. Ростова-на-Дону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7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ГБ" г.Батайска Ростовской област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61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41205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МУЗ "ГБСМП" г. Волгодонск Ростовской област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207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УЗ "Родильный дом"   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7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ГБ" г. Донецка Р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8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ГБ" г.Зверев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2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РБ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4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 Миллеровского района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702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 ГБСМП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3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РБ"  Саль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уровень 2.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1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ЦРБ Октябрьского район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104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Городская больница №6 г. Ростова-на-Дону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40105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Городская больница №8 г. Ростова-на-Дону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610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40128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МБУЗ "ДГБ  №1 г. Ростова-на-Дону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147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УЗ "Дорожная клиническая больница на ст. Ростов-Главный  ОАО "РЖД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9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ГБ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706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"ДГБ"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0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 ГБСМП им. В.И. Ленина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022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ГБ №2 г. Шахты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07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БУ РО "ЛРЦ №1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уровень 2.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7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"ЦРБ" Заветинского района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8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"ЦРБ" Чертковского района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504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ГБ" г. Гуков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610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42707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МБУЗ "Городская больница № 2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709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</w:t>
            </w:r>
            <w:r>
              <w:rPr>
                <w:sz w:val="22"/>
                <w:szCs w:val="22"/>
              </w:rPr>
              <w:t>Специализированная инфекционная больница</w:t>
            </w:r>
            <w:r>
              <w:rPr/>
              <w:t>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004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ДГБ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007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ЦГБ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003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ДГБ г. Шахты 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610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56106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ГБУ РО "ЦМР № 1" в г.Таганрог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10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БУ РО "ЦМР №2" в г.Новошахтинск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уровень 2.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402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СБВЛ ТР Р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126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Родильный дом №5 г. Ростова-на-Дону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2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УЗ "Детская городская больница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902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ГБ N1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61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43707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МБУЗ "Родильный дом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728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ОО "ЦДиЮП "Мир"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14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ЛРЦ №2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220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ГБУ РО "Онкодиспансер"  </w:t>
            </w:r>
            <w:r>
              <w:rPr>
                <w:b/>
                <w:i/>
              </w:rPr>
              <w:t>(отделение радиологии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23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БУ РО "Онкодиспансер" в г. Волгодонск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24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БУ РО "Онкодиспансер" в г. Новочеркасск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25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БУ РО "Онкодиспансер" в г. Таганрог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260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ГБУ РО "Онкодиспансер" в г. Шахты  </w:t>
            </w:r>
            <w:r>
              <w:rPr>
                <w:b/>
                <w:i/>
              </w:rPr>
              <w:t>(отделение радиологии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Уровень 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уровень 3.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102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ГБСМП г. Ростова-на-Дону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1230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 КДЦ "Здоровье" </w:t>
            </w:r>
            <w:r>
              <w:rPr>
                <w:b/>
                <w:i/>
              </w:rPr>
              <w:t>(отделение сосудистой хирургии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1230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 КДЦ "Здоровье" </w:t>
            </w:r>
            <w:r>
              <w:rPr>
                <w:b/>
                <w:i/>
              </w:rPr>
              <w:t>(отделение урологическое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9011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БР "ЦРБ" </w:t>
            </w:r>
            <w:r>
              <w:rPr>
                <w:b/>
                <w:i/>
              </w:rPr>
              <w:t>(отделение травматологии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2040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УЗ "Городская больница №1" </w:t>
            </w:r>
            <w:r>
              <w:rPr>
                <w:b/>
                <w:i/>
              </w:rPr>
              <w:t>(отделение кардиологии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03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ГБУ РО "ОДКБ"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уровень 3.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610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401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МБУЗ "ГБ №1 им. Н.А. Семашко г. Ростова-на-Дону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610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401040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"Городская больница №6 г. Ростова-на-Дону" </w:t>
            </w:r>
            <w:r>
              <w:rPr>
                <w:b/>
                <w:i/>
              </w:rPr>
              <w:t>(отделение хирургии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107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БУЗ "Городская больница №20 города Ростова-на-Дону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2050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УЗ "ГБСМП" г. Волгодонск </w:t>
            </w:r>
            <w:r>
              <w:rPr>
                <w:b/>
                <w:i/>
              </w:rPr>
              <w:t>(отделение травматологии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7010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"ГБСМП" </w:t>
            </w:r>
            <w:r>
              <w:rPr>
                <w:b/>
                <w:i/>
              </w:rPr>
              <w:t>(отделение травматологии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7010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"ГБСМП" </w:t>
            </w:r>
            <w:r>
              <w:rPr>
                <w:b/>
                <w:i/>
              </w:rPr>
              <w:t>(отделение кардиологии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15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БУ РО "ОКБ №2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67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БУ КВД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уровень 3.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0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1470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НУЗ "Дорожная клиническая больница на ст. Ростов-Главный  ОАО "РЖД" </w:t>
            </w:r>
            <w:r>
              <w:rPr>
                <w:b/>
                <w:i/>
              </w:rPr>
              <w:t>(отделение офтальмологии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0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1470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НУЗ "Дорожная клиническая больница на ст. Ростов-Главный  ОАО "РЖД" </w:t>
            </w:r>
            <w:r>
              <w:rPr>
                <w:b/>
                <w:i/>
              </w:rPr>
              <w:t>(отделение отоларингологии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0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1470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НУЗ "Дорожная клиническая больница на ст. Ростов-Главный  ОАО "РЖД" </w:t>
            </w:r>
            <w:r>
              <w:rPr>
                <w:b/>
                <w:i/>
              </w:rPr>
              <w:t>(отделение ревматологии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0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1470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НУЗ "Дорожная клиническая больница на ст. Ростов-Главный  ОАО "РЖД" </w:t>
            </w:r>
            <w:r>
              <w:rPr>
                <w:b/>
                <w:i/>
              </w:rPr>
              <w:t>(отделение урологии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4010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МБУЗ ЦГБ г. Азова 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0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БУ РО "РОКБ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02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АУ РО "ОКДЦ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уровень 3.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04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ГБУ РО "ГВВ"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20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ГБУЗ ЮОМЦ ФМБА Росси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610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56121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/>
              <w:t>ГБУ РО "ПЦ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610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>56122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ГБУ РО "Онкодиспансер"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26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БУ РО "Онкодиспансер" в г. Шахты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27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БОУ ВПО Рост ГМУ Минздрава Росси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уровень 3.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113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ГБУ "РНИОИ" Минздрава России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13:00Z</dcterms:created>
  <dc:creator>user</dc:creator>
  <dc:description/>
  <cp:keywords/>
  <dc:language>en-US</dc:language>
  <cp:lastModifiedBy>user</cp:lastModifiedBy>
  <cp:lastPrinted>2018-11-27T12:21:00Z</cp:lastPrinted>
  <dcterms:modified xsi:type="dcterms:W3CDTF">2019-01-15T06:55:00Z</dcterms:modified>
  <cp:revision>29</cp:revision>
  <dc:subject/>
  <dc:title/>
</cp:coreProperties>
</file>