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 3.3.2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Тарифному Соглашению от 27.12.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оказывающих медицинскую помощь в условиях дневного стационара с указанием уровня (подуровня) МО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0"/>
        <w:gridCol w:w="1280"/>
        <w:gridCol w:w="6360"/>
      </w:tblGrid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в уровн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единого реестра М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ТФОМС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Наименование медицинской организации  и ее  уровень и подуровен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 "Рб" Азовского района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ЦРБ Аксайского 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Кагальницкого района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2B2B2B"/>
                <w:shd w:fill="FEFEFE" w:val="clear"/>
              </w:rPr>
              <w:t>ООО"Ритм-Юг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 №7 г. 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0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№ 41 г.Ростова-на-Дону"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8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Детская городская больница №1 г.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Детская городская поликлиника №8"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УЗ "Дорожная клиническая больница на ст. Ростов-Главный  ОАО "РЖД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9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клиника №1 ФТС России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6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050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2B2B2B"/>
                <w:sz w:val="28"/>
                <w:szCs w:val="28"/>
              </w:rPr>
            </w:pPr>
            <w:r>
              <w:rPr>
                <w:color w:val="2B2B2B"/>
                <w:sz w:val="28"/>
                <w:szCs w:val="28"/>
              </w:rPr>
              <w:t>ООО "Премьер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6100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БР "ЦР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МУЗ "Городская больница №1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Г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ДГ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6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БУЗ "ДГ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МБУЗ ДГБ г.Шахты 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 "ЦРБ"  Азов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Багаевского района Р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Шолохов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ЦРБ" Волгодонского района 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БУЗ "ЦРБ" Дубов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ЦРБ Зимовниковского района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 "ЦРБ Куйбышевского района РО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ЦРБ" Неклиновского района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ЦРБ Октябрьского района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Орлов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Пролетар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 Целинского района Ростовской области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Цимлянского района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9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 №16 г.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6100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Детская городская поликлиника №4 г. Ростова-на-Дону"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6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Детская городская поликлиника №17 г.Ростова-на-Дону"</w:t>
            </w:r>
          </w:p>
        </w:tc>
      </w:tr>
      <w:tr>
        <w:trPr>
          <w:trHeight w:val="4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8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№14 г. 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ГБ" г.Батайска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УЗ "Городская поликлиника № 1" г. Волгодонск 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8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ГБ" г.Зверев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ГБ N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П №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РБ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больница № 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6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Первая городская больниц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1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ГП №3 г.Шах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ЦРБ" Боковского района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Веселовского района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ЦРБ" Егорлыкского района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Зерноградская ЦР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 Кашарского района РО "ЦРБ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РБ Константинов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231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ЦРБ Матвеево-Курганского района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Милютин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ЦРБ" Морозовского района Р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 МР "ЦРБ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ЦРБ" Песчанокопского района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Семикаракор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ЦРБ" Усть-Донецкого района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Б №4 г.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больница №8 г.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больница №20 города 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№4 г. 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№5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№9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38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Детская городская поликлиника  №45 города 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В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КДЦ "ЗДОРОВАЯ СЕМЬЯ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УЗ "ГП №3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УЗ "ГБСМП" г.Волгодонск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ЦГБ" г. Донецка Р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ЦРБ Миллеровского район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Городская больница № 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 Саль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8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ГП №1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2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УЗ МСЧ "Красный котельщик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 ГБСМП им. В.И.Ленина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ГБ №1 г. Шах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КР "ЦР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БУЗ ЦРБ Облив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Ремонтненского района "ЦР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Совет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ЦРБ Тарасов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ЦРБ" Т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ЦРБ" Чертковского района Ростовской области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6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больница №7 г.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9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№2  г.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6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 №10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 КДЦ "Здоровье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6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Родильный дом №5 г.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С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АВ ДГТ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МБУЗ ЦГБ г.Азова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УЗ "Детская городская больниц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0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ГБ" г. Гуков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ДГБ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ЦГБ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Родильный дом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ГБ №2 г.Шах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ГП №1 г.Шах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ЦРБ" Заветинского района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ЦРБ" Мартыновского района Ростовской обла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Род-Несветайского района "ЦРБ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Городская больница №6 г. 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8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№1 г.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18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ородская поликлиника №12 г.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Родильный дом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8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Городская СГ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Городская больница №7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9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П №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1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ГП №5 г.Шах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ГП г.Шах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 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ООО  "Леге артис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50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ОЦ "ЭКСИМЕР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58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О "ИнтерЮН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6102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69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ЛДЦ"Сокол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103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10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ЛДОЦ" Сокол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00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270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БУЗ  ГБСМП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БУЗ "ГБСМП"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ДКБ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6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МР № 1" в г.Таганрог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ГБОУ ВО РостГМУ Минздрава России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6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БУН РостовНИИ микробиологии и паразитологи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6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КВ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"ГБ №1 им.Н.А.Семашко города 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5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МНПФ «Авицена»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86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О «Геном-Дон»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3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МастерСлух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102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0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З ЮОМЦ ФМБА Росси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МБУЗ "ГБСМП г. Ростова-на-Дону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00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120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МУЗ "Родильный дом"    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ОКДЦ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ЛРЦ №1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БУЗ СБВЛ ТР Р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7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БУЗ "Городская больница № 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КБ №2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1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ПЦ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4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ОЦОЗС и Р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ЛРЦ №2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"Онкодиспансер" в г. Волгодонск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нкодиспансер" в г. Новочеркасск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5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Онкодиспансер" в г.Таганрог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 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74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ОО "ЦЕНТР РЕПРОДУКЦИИ ЧЕЛОВЕКА И ЭКО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2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БУ РО "Онкодиспансер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6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нкодиспансер" в г.Шах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30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ГБУ "РНИОИ" Минздрава Росси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70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ГБОУ ВО РостГМУ Минздрава России </w:t>
            </w:r>
            <w:r>
              <w:rPr>
                <w:b/>
                <w:i/>
                <w:color w:val="000000"/>
                <w:sz w:val="22"/>
                <w:szCs w:val="22"/>
              </w:rPr>
              <w:t>(отделение гинекологическое)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26:00Z</dcterms:created>
  <dc:creator>user</dc:creator>
  <dc:description/>
  <cp:keywords/>
  <dc:language>en-US</dc:language>
  <cp:lastModifiedBy>user</cp:lastModifiedBy>
  <cp:lastPrinted>2019-01-14T09:45:00Z</cp:lastPrinted>
  <dcterms:modified xsi:type="dcterms:W3CDTF">2019-01-15T06:59:00Z</dcterms:modified>
  <cp:revision>36</cp:revision>
  <dc:subject/>
  <dc:title/>
</cp:coreProperties>
</file>