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Приложение 2.3 </w:t>
      </w:r>
    </w:p>
    <w:p>
      <w:pPr>
        <w:pStyle w:val="Normal"/>
        <w:autoSpaceDE w:val="false"/>
        <w:spacing w:before="0" w:after="0"/>
        <w:ind w:left="3540" w:hanging="0"/>
        <w:contextualSpacing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к Тарифному соглашению от 27 декабря 2018 года</w:t>
      </w:r>
    </w:p>
    <w:p>
      <w:pPr>
        <w:pStyle w:val="Normal"/>
        <w:shd w:fill="FFFFFF" w:val="clear"/>
        <w:spacing w:lineRule="exact" w:line="317" w:before="0" w:after="36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7" w:before="0" w:after="36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7" w:before="0" w:after="36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рядок оплаты медицинской помощи, оказываемой в условиях дневного стационара</w:t>
      </w:r>
    </w:p>
    <w:p>
      <w:pPr>
        <w:pStyle w:val="Normal"/>
        <w:shd w:fill="FFFFFF" w:val="clear"/>
        <w:spacing w:lineRule="exact" w:line="317" w:before="0" w:after="36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60"/>
        <w:ind w:right="-58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лата медицинских услуг, оказанных в условиях дневного стационара, </w:t>
      </w:r>
      <w:r>
        <w:rPr>
          <w:rFonts w:cs="Times New Roman" w:ascii="Times New Roman" w:hAnsi="Times New Roman"/>
          <w:sz w:val="28"/>
          <w:szCs w:val="28"/>
        </w:rPr>
        <w:t xml:space="preserve">в том числе медицинской реабилитации в специализированных медицинских организациях (структурных подразделениях),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осуществляется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360"/>
        <w:ind w:right="-58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за законченный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случа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й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лечения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 заболевания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, в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ключенного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в соответствующую клинико-статистическую группу (КСГ)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exact" w:line="317" w:before="0" w:after="360"/>
        <w:ind w:right="-58" w:firstLine="708"/>
        <w:jc w:val="both"/>
        <w:rPr>
          <w:rFonts w:ascii="Times New Roman" w:hAnsi="Times New Roman" w:eastAsia="Times New Roman" w:cs="Times New Roman"/>
          <w:strike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 прерванный случай оказания медицинской помощ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ании услуг диализа;</w:t>
      </w:r>
    </w:p>
    <w:p>
      <w:pPr>
        <w:pStyle w:val="Normal"/>
        <w:shd w:fill="FFFFFF" w:val="clear"/>
        <w:spacing w:before="0" w:after="36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та дневного стационара осуществляется в одно- или двухсменном режиме. При этом длительность ежедневного проведения пациенту лечебно-диагностических мероприятий в дневном стационаре составляет от 3 до 6 часов. </w:t>
      </w:r>
    </w:p>
    <w:p>
      <w:pPr>
        <w:pStyle w:val="Normal"/>
        <w:shd w:fill="FFFFFF" w:val="clear"/>
        <w:spacing w:before="0" w:after="36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е правила формирования различных КСГ в дневном стационаре те же, что и в круглосуточном. </w:t>
      </w:r>
    </w:p>
    <w:p>
      <w:pPr>
        <w:pStyle w:val="Normal"/>
        <w:shd w:fill="FFFFFF" w:val="clear"/>
        <w:tabs>
          <w:tab w:val="clear" w:pos="708"/>
          <w:tab w:val="left" w:pos="1806" w:leader="none"/>
        </w:tabs>
        <w:spacing w:lineRule="exact" w:line="367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критериев при формировании КСГ используются:</w:t>
      </w:r>
    </w:p>
    <w:p>
      <w:pPr>
        <w:pStyle w:val="Normal"/>
        <w:shd w:fill="FFFFFF" w:val="clear"/>
        <w:tabs>
          <w:tab w:val="clear" w:pos="708"/>
          <w:tab w:val="left" w:pos="180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иагноз (код диагноза в соответствии с международной классификацией болезней 10 пересмотра (МКБ -10);</w:t>
      </w:r>
    </w:p>
    <w:p>
      <w:pPr>
        <w:pStyle w:val="Normal"/>
        <w:shd w:fill="FFFFFF" w:val="clear"/>
        <w:tabs>
          <w:tab w:val="clear" w:pos="708"/>
          <w:tab w:val="left" w:pos="1813" w:leader="none"/>
        </w:tabs>
        <w:spacing w:before="0" w:after="0"/>
        <w:ind w:right="20" w:hanging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Хирургическая операция и/или другой применяемый специальный метод лечения, сложная медицинская технология (код в соответствии с номенклатурой медицинских услуг,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утвержденной приказом Министерства здравоохранения Российской Федерации от 13 октября 2017 года № 804н).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зрастная категория пациента;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;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- Сопутствующий диагноз или осложнения заболевания (код по МКБ 10);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ценка состояния пациента (по шкале реабилитационной маршрутизации);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хема лекарственного лечения.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НН лекарственного препарата;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личество дней проведения лучевой терапии (фракций);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лительность лечения.</w:t>
      </w:r>
    </w:p>
    <w:p>
      <w:pPr>
        <w:pStyle w:val="Normal"/>
        <w:spacing w:before="0" w:after="16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классификационный критерий должен быть в обязательном порядке включен в реестр счетов, формируемый медицинскими организациями на оплату медицинской помощ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КСГ производится в соответствии с «Методическими рекомендациями по способам оплаты медицинской помощи за счет средств обязательного медицинского страхования», направленными письмом Министерства здравоохранения РФ и Федерального Фонда обязательного медицинского страхования от 21.11.2018 №11-7/10/2-7543 и №14525/26-1/и «О методических рекомендациях по способам оплаты медицинской помощи за счет средств обязательного медицинского страхования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счет стоимости случая лечения заболевания, включенного в соответствующую клинико-статистическую группу заболеваний.</w:t>
      </w:r>
    </w:p>
    <w:p>
      <w:pPr>
        <w:pStyle w:val="Normal"/>
        <w:spacing w:lineRule="auto" w:line="240" w:before="0" w:after="0"/>
        <w:ind w:firstLine="525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имость 1 случая лечения заболевания, включенного в соответствующую клинико-статистическую группу заболеваний (Ссл)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сл = БС х КЗксг х Ку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х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уп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, гд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С*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базовая ставка финансирования стационарозамещающей медицинской помощи (средняя стоимость законченного случая лечения в дневном стационаре), размер базовой ставки на 2019 год - 11 647,00 руб.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В соответствии с приказом Федерального фонда ОМС от 21.11.2018г. №247 «Об установлении требований к структуре и содержанию тарифного соглашения» и  «Методическими рекомендациями по способам оплаты медицинской помощи за счет средств обязательного медицинского страхования», утвержденными Министерством здравоохранения РФ и Федерального Фонда обязательного медицинского страхования 21.11.2018 при расчете базовой ставки учтен коэффициент дифференциации 1,001, рассчитанный в соответствии с постановлением Правительства Российской Федерации от 05.05.2012г. №462 «О порядке распределения,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Зкс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коэффициент относительной затратоемкости КСГ (коэффициенты утверждены «Методическими рекомендациями по способам оплаты медицинской помощи за счет средств обязательного медицинского страхования», направленными Министерством здравоохранения РФ и Федерального Фонда обязательного медицинского страхования от 21.11.2018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Ку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– коэффициент уров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подуровня) дневн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стационара, соответствующий уровню оказания медицинской помощ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уровня оказания медицинской помощи в условиях дневного стационара устанавливается в разрезе трех уровней оказания медицинской помощи дифференцированно для медицинских организац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(или) структурных подразделений медицинских организаций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пределении коэффициентов уровня (подуровня) оказания медицинской помощи учитывается разница расходов на содержание имущества на единицу объема медицинской помощи, оказанной в дневных стационарах, входящих в различные уровни (подуровни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Ку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коэффициент управленческий по КСГ, к которой отнесен данный случай (приложение 3.3.1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применения поправочных коэффициент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е тарифным соглашением коэффициенты уровня (подуровня) дневного стационара МО, управленческие коэффициенты могут изменяться в течение года решением Комиссии по формированию территори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дицинских организаций, оказывающих медицинскую помощь в условиях дневного стационара, с указанием уровня и подуровня оказания стационарозамещающей медицинской помощи содержится в приложении 3.3.2 к тарифному со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коэффициентов уровня и подуровня для стационарозамещающей медицинской помощи устанавливаются приложением 3.3.3 к тарифному соглашени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линико-статистических групп заболеваний с указанием коэффициентов относительной затратоемкости КСГ, управленческих коэффициентов, коэффициентов оплаты прерванных случаев, применяемых для оплаты медицинской помощи в условиях дневного стационара, указан в приложении 3.3.1 к тарифному соглашени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нико-статистические группы, к которым не применяется коэффициент уровня дневного стациона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плате по ряду КСГ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омощь оказывается преимущественно на одном уровне либо имеет высокую степень стандартизации медицинских технологий и предусматривает одинаковое применение методов диагностики и лечения на различных уровнях) коэффициент уровня (подуровня) дневного стационара не применяется (с</w:t>
      </w:r>
      <w:r>
        <w:rPr>
          <w:rFonts w:cs="Times New Roman" w:ascii="Times New Roman" w:hAnsi="Times New Roman"/>
          <w:sz w:val="28"/>
          <w:szCs w:val="28"/>
        </w:rPr>
        <w:t>тоимость случаев лечения по данным КСГ одинакова для стационаров всех уровней)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КСГ для ДС, к которым коэффициент уровня (подуровня) оказания стационарозамещающей медицинской помощи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 применяется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6296"/>
        <w:gridCol w:w="1985"/>
        <w:gridCol w:w="1134"/>
      </w:tblGrid>
      <w:tr>
        <w:trPr>
          <w:trHeight w:val="130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СГ</w:t>
            </w:r>
          </w:p>
        </w:tc>
        <w:tc>
          <w:tcPr>
            <w:tcW w:w="6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КС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эффициент относительной затратоемкости КСГ/КП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С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02.005</w:t>
            </w:r>
          </w:p>
        </w:tc>
        <w:tc>
          <w:tcPr>
            <w:tcW w:w="6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кстракорпоральное оплодотворение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02.006</w:t>
            </w:r>
          </w:p>
        </w:tc>
        <w:tc>
          <w:tcPr>
            <w:tcW w:w="6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усственное прерывание беременности (аборт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02.007</w:t>
            </w:r>
          </w:p>
        </w:tc>
        <w:tc>
          <w:tcPr>
            <w:tcW w:w="6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борт медикаментоз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12.002</w:t>
            </w:r>
          </w:p>
        </w:tc>
        <w:tc>
          <w:tcPr>
            <w:tcW w:w="6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русный гепатит C хронический, лекарственная терапия (уровень 1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12.003</w:t>
            </w:r>
          </w:p>
        </w:tc>
        <w:tc>
          <w:tcPr>
            <w:tcW w:w="6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русный гепатит C хронический, лекарственная терапия (уровень 2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12.004</w:t>
            </w:r>
          </w:p>
        </w:tc>
        <w:tc>
          <w:tcPr>
            <w:tcW w:w="6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русный гепатит C хронический, лекарственная терапия (уровень 3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15.002</w:t>
            </w:r>
          </w:p>
        </w:tc>
        <w:tc>
          <w:tcPr>
            <w:tcW w:w="6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врологические заболевания, лечение с применением ботулотоксина (уровень 1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15.003</w:t>
            </w:r>
          </w:p>
        </w:tc>
        <w:tc>
          <w:tcPr>
            <w:tcW w:w="6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врологические заболевания, лечение с применением ботулотоксина (уровень 2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20.006</w:t>
            </w:r>
          </w:p>
        </w:tc>
        <w:tc>
          <w:tcPr>
            <w:tcW w:w="6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на речевого процессо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31.002</w:t>
            </w:r>
          </w:p>
        </w:tc>
        <w:tc>
          <w:tcPr>
            <w:tcW w:w="6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ации на коже, подкожной клетчатке, придатках кожи (уровень 1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36.001</w:t>
            </w:r>
          </w:p>
        </w:tc>
        <w:tc>
          <w:tcPr>
            <w:tcW w:w="6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лечение с применением препаратов иммуноглобул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36.004</w:t>
            </w:r>
          </w:p>
        </w:tc>
        <w:tc>
          <w:tcPr>
            <w:tcW w:w="6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чение с применением генно-инженерных биологических препаратов и селективных иммунодепрессан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рядок оплаты прерванных случаев оказания медицинской помощ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trike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trike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ерванным случаям оказания медицинской помощи относятся случа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, оказании услуг диализ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медицинской помощи прерванных случаев производится с понижающим коэффициентом.</w:t>
      </w:r>
    </w:p>
    <w:p>
      <w:pPr>
        <w:pStyle w:val="Normal"/>
        <w:shd w:fill="FFFFFF" w:val="clear"/>
        <w:spacing w:before="0" w:after="360"/>
        <w:ind w:right="-57" w:firstLine="709"/>
        <w:contextualSpacing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длительность лечения составила 3 дня и менее и пациенту была выполнена хирургическая операция и (или) проведена тромболитическая терапия, являющиеся классификационным критерием отнесения данного случая лечения к конкретной КСГ, случай оплачивается в размере 80% от стоимости д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нной КСГ.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При длительности лечения более 3-х дней – 95% от стоимости КС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хирургическое лечение и (или) тромболитическая терапия, определяющее отнесение случая к КСГ, не проводилось, случай оплачивается в размере 30% от стоимости законченного случая лечения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 длительности лечения более 3-х дней – 90% от стоимости законченного случая лечения (основным классификационным критерием отнесения к КСГ в данных случаях является диагноз МКБ 10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ключение составляют КСГ, при которых оплата осуществляется в полном объеме (100%) независимо от длительности лечения (таблица 2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trike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trike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ечень КСГ, по которым оплата осуществляется в полном объеме независимо от длительности лечения.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2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6"/>
      </w:tblGrid>
      <w:tr>
        <w:trPr>
          <w:tblHeader w:val="true"/>
          <w:trHeight w:val="2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СГ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СГ (дневной стационар)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02.00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ложнения беременности, родов, послеродового периода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ds02.00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Искусственное прерывание беременности (аборт)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02.00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борт медикаментозный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05.00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арственная терапия при остром лейкозе, взрослые*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05.00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арственная терапия при других злокачественных новообразованиях лимфоидной и кроветворной тканей, взрослые*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05.00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арственная терапия при доброкачественных заболеваниях крови и пузырном заносе*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05.00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арственная терапия злокачественных новообразований лимфоидной и кроветворной тканей с применением моноклональных антител, ингибиторов протеинкиназы*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05.00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арственная терапия при остром лейкозе, дети*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15.00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врологические заболевания, лечение с применением ботулотоксина (уровень 1)*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15.00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врологические заболевания, лечение с применением ботулотоксина (уровень 2)*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19.01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арственная терапия при злокачественных новообразованиях (кроме лимфоидной и кроветворной тканей), взрослые (уровень 1)*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19.01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арственная терапия при злокачественных новообразованиях (кроме лимфоидной и кроветворной тканей), взрослые (уровень 2)*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19.0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арственная терапия при злокачественных новообразованиях (кроме лимфоидной и кроветворной тканей), взрослые (уровень 3)*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19.02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арственная терапия при злокачественных новообразованиях (кроме лимфоидной и кроветворной тканей), взрослые (уровень 4)*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19.02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арственная терапия при злокачественных новообразованиях (кроме лимфоидной и кроветворной тканей), взрослые (уровень 5)*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19.02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арственная терапия при злокачественных новообразованиях (кроме лимфоидной и кроветворной тканей), взрослые (уровень 6)*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19.02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арственная терапия при злокачественных новообразованиях (кроме лимфоидной и кроветворной тканей), взрослые (уровень 7)*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19.02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арственная терапия при злокачественных новообразованиях (кроме лимфоидной и кроветворной тканей), взрослые (уровень 8)*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19.02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арственная терапия при злокачественных новообразованиях (кроме лимфоидной и кроветворной тканей), взрослые (уровень 9)*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19.02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арственная терапия при злокачественных новообразованиях (кроме лимфоидной и кроветворной тканей), взрослые (уровень 10)*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19.02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ка, замена порт системы (катетера) для лекарственной терапии злокачественных новообразований (кроме лимфоидной и кроветворной тканей)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19.02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питализация в диагностических целях с постановкой/ подтверждением диагноза злокачественного новообразования с использованием ПЭТ КТ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20.00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20.00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20.00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на речевого процессора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21.00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ации на органе зрения (уровень 1)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21.00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ации на органе зрения (уровень 2)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21.00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ации на органе зрения (уровень 3)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21.00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ации на органе зрения (уровень 4)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21.00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ации на органе зрения (уровень 5)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25.00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ностическое обследование при болезнях системы кровообращения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27.00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вления и другие воздействия внешних причин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34.00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ации на органах полости рта (уровень 1)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36.00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лечение с применением препаратов иммуноглобулина*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s36.00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чение с применением генно-инженерных биологических препаратов и селективных иммунодепрессантов*</w:t>
            </w:r>
          </w:p>
        </w:tc>
      </w:tr>
    </w:tbl>
    <w:p>
      <w:pPr>
        <w:pStyle w:val="ConsPlus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&lt;*&gt;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.</w:t>
      </w:r>
    </w:p>
    <w:p>
      <w:pPr>
        <w:pStyle w:val="ConsPlus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Коэффициент оплаты прерванных случаев оказания медицинской помощи в дневном стационаре по каждой из клинико-статистических групп указан в приложении 3.3.1.</w:t>
      </w:r>
    </w:p>
    <w:p>
      <w:pPr>
        <w:pStyle w:val="Normal"/>
        <w:tabs>
          <w:tab w:val="clear" w:pos="708"/>
          <w:tab w:val="left" w:pos="627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обенности оплаты случаев экстракорпорального оплодотворения (ЭКО).</w:t>
      </w:r>
    </w:p>
    <w:p>
      <w:pPr>
        <w:pStyle w:val="Normal"/>
        <w:tabs>
          <w:tab w:val="clear" w:pos="708"/>
          <w:tab w:val="left" w:pos="627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проведения процедуры ЭКО в соответствии с порядком использования вспомогательных репродуктивных технологий выделяются следующие этап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>1. I этап - стимуляция суперовуляции;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II этап - получение яйцеклетк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III этап - экстракорпоральное оплодотворение и культивирование эмбрионов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IV этап - в</w:t>
      </w:r>
      <w:r>
        <w:rPr>
          <w:rFonts w:cs="Times New Roman" w:ascii="Times New Roman" w:hAnsi="Times New Roman"/>
          <w:color w:val="000000"/>
          <w:sz w:val="28"/>
          <w:szCs w:val="28"/>
        </w:rPr>
        <w:t>нутриматочное введение (перенос) эмбрион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о в процессе проведения процедуры ЭКО возможно осуществление криоконсервации эмбрионов, полученных на III этап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хранение криоконсервированных эмбрионов за счет средств обязательного медицинского страхования не осуществляет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адекватности оплаты случая в соответствии с фактически завершенным этапом КСГ № ds02.005 «Экстракорпоральное оплодотворение» разделена на подгруппы (ds02.005.1, ds02.005.2, ds02.005.3, ds02.005.4, ds02.005.5, ds02.005.6, ds02.005.7, ds02.005.8) с различными коэффициентами относительной затратоемкости, рассчитанными исходя из значений КСЛП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лучаев и значения поправочных коэффициентов (КСЛП) для расчета коэффициентами относительной затратоемкости подгрупп КСГ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3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7856"/>
        <w:gridCol w:w="1417"/>
      </w:tblGrid>
      <w:tr>
        <w:trPr>
          <w:trHeight w:val="71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этапов проведения ЭК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ЛП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первого этапа экстракорпорального оплодотвор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тимуляция суперовуляции), I-II (стимуляция суперовуляции, пол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йцеклетки), I-III (стимуляция суперовуляции, получение яйцеклетки, экстракорпоральное оплодотворение и культивирование эмбрионов) б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едующей криоконсервации эмбрионов (неполный цик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I-III этапов экстракорпор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одотворения (стимуляция суперовуля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яйцеклетки, экстракорпор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одотворение и культивирование эмбрионов)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едующей криоконсервацией эмбри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неполный цик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ый цикл экстракорпорального оплодот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применения криоконсервации эмбри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ый цикл экстракорпорального оплодот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криоконсервацией эмбри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63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ораживание криоконсервированных эмбри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последующим переносом эмбрионов в пол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ки (криоперенос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9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ЛП к выделяемым подгруппам дополнительно не применя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подгрупп с коэффициентом относительной затратоемкости для оплаты случаев экстракорпорального оплодотворения.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851"/>
        <w:gridCol w:w="1984"/>
        <w:gridCol w:w="2908"/>
      </w:tblGrid>
      <w:tr>
        <w:trPr>
          <w:trHeight w:val="9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этапов проведения Э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Номенклатур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>
          <w:trHeight w:val="9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s02.00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тракорпоральное оплодотворе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 эта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тимуляция суперовуля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5.20.00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лекарственных препаратов при заболеваниях женских половых органов</w:t>
            </w:r>
          </w:p>
        </w:tc>
      </w:tr>
      <w:tr>
        <w:trPr>
          <w:trHeight w:val="12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s02.00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тракорпоральное оплодотворен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I-II эта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тимуляция суперовуляции, получение яйцеклет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20.01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яйцеклетки (для стимуляции и получения яйцеклетки)</w:t>
            </w:r>
          </w:p>
        </w:tc>
      </w:tr>
      <w:tr>
        <w:trPr>
          <w:trHeight w:val="9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s02.005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тракорпоральное оплодотворе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-III эта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тимуляция суперовуляции, получение яйцеклетки, экстракорпоральное оплодотворение и культивирование эмбрионов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без последующей криоконсерв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1.20.02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тракорпоральное оплодотворение ооцитов</w:t>
            </w:r>
          </w:p>
        </w:tc>
      </w:tr>
      <w:tr>
        <w:trPr>
          <w:trHeight w:val="12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s02.005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тракорпоральное оплодотворе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-III эта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тимуляция суперовуляции, получение яйцеклетки, экстракорпоральное оплодотворение и культивирование эмбрионов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 последующей криоконсервацией эмбрио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.20.02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ивирование эмбриона</w:t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s02.005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тракорпоральное оплодотворе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-IV эта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ный цикл 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без применения криоконсервации эмбрио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.20.01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тракорпоральное оплодотворение, культивирование и внутриматочное введение эмбриона (для полного цикла без криоконсервации)</w:t>
            </w:r>
          </w:p>
        </w:tc>
      </w:tr>
      <w:tr>
        <w:trPr>
          <w:trHeight w:val="11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s02.005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тракорпоральное оплодотворе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-IV эта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ный цикл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с  последующей криоконсервацией эмбрио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.20.03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оконсервация эмбрионов (для полного цикла с криоконсервацией)</w:t>
            </w:r>
          </w:p>
        </w:tc>
      </w:tr>
      <w:tr>
        <w:trPr>
          <w:trHeight w:val="8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s02.005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тракорпоральное оплодотворе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V эта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Размораживание криоконсервированных эмбрионов с последующим переносом эмбрионов в полость матк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ля отсроченного переноса по медицинским показаниям)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.20.03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маточное введение эмбриона (размораживание с последующим переносом)</w:t>
            </w:r>
          </w:p>
        </w:tc>
      </w:tr>
      <w:tr>
        <w:trPr>
          <w:trHeight w:val="8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s02.005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тракорпоральное оплодотворе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V эта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Размораживание криоконсервированных эмбрионов с последующим переносом эмбрионов в полость матк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ля случаев повторного прохождения процедуры ЭКО с применением ранее криоконсервированных эмбрионов)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.20.030.00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маточное введение криоконсервированного эмбриона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упорядочения оплаты медицинской помощи с использованием вспомогательных репродуктивных технологий установлены различные модели оплаты медицинских услуг по программе ЭКО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роведения у пациентки всех этапов ЭКО выставляется один индивидуальный счет за законченный случай экстракорпорального оплодотворения (I-IV этап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оведения в рамках случая госпитализации всех четырех этапов ЭКО без осуществления криоконсервации эмбрионов, оплата случая осуществляется по КСГ № ds02.005.5 «Экстракорпоральное оплодотворение I-IV этап полный цикл (без применения криоконсервации эмбрионов)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в рамках одного случая всех четырех этапов ЭКО c последующей криоконсервацией эмбрионов, оплата осуществляется по КСГ № ds02.005.6 «Экстракорпоральное оплодотворение I-IV этап полный цикл с последующей криоконсервацией эмбрионов». В данный цикл не входит осуществление размораживания криоконсервированных эмбрионов и перенос криоконсервированных эмбрионов в полость матки. В случае если женщина повторно проходит процедуру ЭКО с применением ранее криоконсервированных эмбрионов, случай госпитализации оплачивается по КСГ № ds02.005.8 «Экстракорпоральное оплодотворение IV этап (Размораживание криоконсервированных эмбрионов с последующим переносом эмбрионов в полость матки)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завершения программы ЭКО по итогам I этапа, после проведения I и II этапов или I, II и III этапов без последующей криоконсервации эмбрионов, оплата случая осуществляется по КСГ № ds02.005.1, КСГ № ds02.005.2 и КСГ ds02.005.3 соответственно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латы медицинская организация выставляет один индивидуальный счет за законченный случай лечения, в котором будет указан код номенклатуры, соответствующий последнему, фактически завершенному этапу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ях отмены пересадки эмбрионов с последующей их криоконсервацией и отсроченным переносом эмбрионов допускается модель оплаты с выставлением двух частичных счетов в рамках 1 законченного случая ЭКО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Экстракорпоральное оплодотворение I-III этап (стимуляция суперовуляции, получение яйцеклетки, экстракорпоральное оплодотворение и культивирование эмбрионов с последующей криоконсервацией эмбрионов)» (после завершения I-III этапов) - КСГ № ds02.005.4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переносе криоконсервированных эмбрионов - КСГ № ds02.005.7 «Экстракорпоральное оплодотворение IV этап (Размораживание криоконсервированных эмбрионов с последующим переносом эмбрионов в полость мат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/>
        <w:t>Таблица 5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1134"/>
        <w:gridCol w:w="1701"/>
        <w:gridCol w:w="2057"/>
      </w:tblGrid>
      <w:tr>
        <w:trPr>
          <w:trHeight w:val="8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этапов проведения Э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Номенклатур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>
          <w:trHeight w:val="12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02.005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тракорпоральное оплодотворе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-III эта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тимуляция суперовуляции, получение яйцеклетки, экстракорпоральное оплодотворение и культивирование эмбрионов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 последующей криоконсервацией эмбрион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.20.0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ивирование эмбриона</w:t>
            </w:r>
          </w:p>
        </w:tc>
      </w:tr>
      <w:tr>
        <w:trPr>
          <w:trHeight w:val="8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s02.005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тракорпоральное оплодотворе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V эта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Размораживание криоконсервированных эмбрионов с последующим переносом эмбрионов в полость матки (для случаев повторного прохождения процедуру ЭКО с применением ранее криоконсервированных эмбрионов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.20.0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маточное введение эмбриона (размораживание с последующим переносом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12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обенности оплаты случаев лекарственной терапии при хронических вирусных гепатитах</w:t>
      </w:r>
      <w:r>
        <w:rPr>
          <w:rFonts w:eastAsia="Batang;바탕" w:cs="Times New Roman" w:ascii="Times New Roman" w:hAnsi="Times New Roman"/>
          <w:b/>
          <w:bCs/>
          <w:color w:val="000000"/>
          <w:sz w:val="28"/>
          <w:szCs w:val="28"/>
          <w:lang w:eastAsia="ko-KR"/>
        </w:rPr>
        <w:t xml:space="preserve"> (КСГ ds12.001 «Вирусный гепатит B хронический, лекарственная терапия», КСГ ds12.002 «Вирусный гепатит C хронический, лекарственная терапия (уровень 1)», КСГ ds12.003 «Вирусный гепатит C хронический, лекарственная терапия (уровень 2)», КСГ ds12.004 «Вирусный гепатит C хронический, лекарственная терапия (уровень 3)»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несение к данным КСГ производится по комбинации кода МКБ 10 и кодов Номенкл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ды Номенклатуры, использующиеся как классификационные критерии отнесения случаев к КСГ ds12.001-ds12.00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6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516"/>
      </w:tblGrid>
      <w:tr>
        <w:trPr>
          <w:tblHeader w:val="true"/>
          <w:trHeight w:val="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Код услуги</w:t>
            </w:r>
          </w:p>
        </w:tc>
        <w:tc>
          <w:tcPr>
            <w:tcW w:w="7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Наименование услуги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A25.14.004.001</w:t>
            </w:r>
          </w:p>
        </w:tc>
        <w:tc>
          <w:tcPr>
            <w:tcW w:w="7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начение интерферонов при хроническом вирусн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епатите С, генотип 1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A25.14.004.002</w:t>
            </w:r>
          </w:p>
        </w:tc>
        <w:tc>
          <w:tcPr>
            <w:tcW w:w="7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начение ингибиторов протеаз при хроническом вирусн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гепатите С, генотип 1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A25.14.004.003</w:t>
            </w:r>
          </w:p>
        </w:tc>
        <w:tc>
          <w:tcPr>
            <w:tcW w:w="7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начение прочих противовирусных препаратов при хроническом вирусном гепатите С, генотип 1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А25.14.005.001</w:t>
            </w:r>
          </w:p>
        </w:tc>
        <w:tc>
          <w:tcPr>
            <w:tcW w:w="7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начение интерферонов при хроническом вирусном гепатите С, генотип 2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А25.14.006.001</w:t>
            </w:r>
          </w:p>
        </w:tc>
        <w:tc>
          <w:tcPr>
            <w:tcW w:w="7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начение интерферонов при хроническом вирусном гепатите С, генотип 3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A25.14.007.001</w:t>
            </w:r>
          </w:p>
        </w:tc>
        <w:tc>
          <w:tcPr>
            <w:tcW w:w="7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начение интерферонов при хроническом вирусном гепатите С, генотип 4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A25.14.007.002</w:t>
            </w:r>
          </w:p>
        </w:tc>
        <w:tc>
          <w:tcPr>
            <w:tcW w:w="7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начение ингибиторов протеаз при хроническом вирусном гепатите С, генотип 4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A25.14.007.003</w:t>
            </w:r>
          </w:p>
        </w:tc>
        <w:tc>
          <w:tcPr>
            <w:tcW w:w="7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начение прочих противовирусных препаратов при хроническом вирусном гепатите С, генотип 4</w:t>
            </w:r>
          </w:p>
        </w:tc>
      </w:tr>
      <w:tr>
        <w:trPr>
          <w:trHeight w:val="439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A25.14.008.001</w:t>
            </w:r>
          </w:p>
        </w:tc>
        <w:tc>
          <w:tcPr>
            <w:tcW w:w="7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начение интерферонов при хроническом вирусном гепатите В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A25.14.008.002</w:t>
            </w:r>
          </w:p>
        </w:tc>
        <w:tc>
          <w:tcPr>
            <w:tcW w:w="7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начение нуклеозидов и нуклеотидов – ингибиторов обратной транскриптазы при хроническом вирусном гепатите 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ние услуги включает наименование группы лекарственного препарата согласно анатомо-терапевтическо-химической (АТХ) классификации, диагноз (хронический гепатит В или С), для гепатита С – указание на генотип вируса. В медицинской организации при назначении конкретного лекарственного препарата определяется его принадлежность к АТХ-группе и выбирается соответствующая услуга для кодирования. Закодированная услуга в дальнейшем в комбинации с диагнозом служит критерием отнесения к КСГ ds12.001-ds12.004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значении комбинации из препаратов, который согласно АТХ-классификации относится к разным группам (например, «Интерфероны» и «Ингибиторы протеаз») отнесение производится к КСГ с большим коэффициентом затратоемкости (КСГ ds12.004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затратоемкости для этих КСГ приведен </w:t>
      </w:r>
      <w:r>
        <w:rPr>
          <w:rFonts w:cs="Times New Roman" w:ascii="Times New Roman" w:hAnsi="Times New Roman"/>
          <w:b/>
          <w:i/>
          <w:sz w:val="28"/>
          <w:szCs w:val="28"/>
        </w:rPr>
        <w:t>в расчете на усредненные затраты на 1 месяц терапии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и этом длительность терапии определяется инструкцией к лекарственному препарату и клиническими рекомендациями по вопросам оказания медицинской помощи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7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собенности оплаты случаев по профилю «Медицинская реабилитация» </w:t>
      </w:r>
    </w:p>
    <w:p>
      <w:pPr>
        <w:pStyle w:val="ConsPlusNormal"/>
        <w:spacing w:lineRule="auto" w:line="276"/>
        <w:ind w:firstLine="54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реабилитация осуществляется в медицинских организациях, имеющих лицензию на медицинскую деятельность, включая работы (услуги) по медицинской реабилит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ая помощь по профилю «медицинская реабилитация» оказывается в специализированных медицинских организациях, реабилитационных отделениях (на реабилитационных койках) медицинских организаций в соответствии с порядком организации медицинской реабилитации (приказ Минздрава России от 29.12.2012 №1705н) и на основе стандартов медицинской помощ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есение к КСГ, для оплаты медицинской помощи по профилю «медицинская реабилитация», производится по коду сложных и комплексных услуг Номенклатуры (раздел «В») вне зависимости от диагноза. При этом для формирования КСГ № ds37.001- ds37.008 применяется дополнительный классификационный критерий – оценка состояния пациента по Шкале Реабилитационной Маршрутизации (ШРМ):</w:t>
      </w:r>
    </w:p>
    <w:p>
      <w:pPr>
        <w:pStyle w:val="ConsPlusNormal"/>
        <w:spacing w:lineRule="auto" w:line="276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989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д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сшифровка дополнительного классификационного критерия</w:t>
            </w:r>
          </w:p>
        </w:tc>
      </w:tr>
      <w:tr>
        <w:trPr>
          <w:trHeight w:val="4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/>
              </w:rPr>
              <w:t>rb2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 балла по шкале реабилитационной маршрутизации</w:t>
            </w:r>
          </w:p>
        </w:tc>
      </w:tr>
      <w:tr>
        <w:trPr>
          <w:trHeight w:val="4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/>
              </w:rPr>
              <w:t>rb3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 балла по шкале реабилитационной маршрутизации</w:t>
            </w:r>
          </w:p>
        </w:tc>
      </w:tr>
    </w:tbl>
    <w:p>
      <w:pPr>
        <w:pStyle w:val="ConsPlusNormal"/>
        <w:spacing w:lineRule="auto" w:line="27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дневного стационара медицинская реабилитация проводится при оценке 2 - 3 по ШР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см. таб.21 </w:t>
      </w:r>
      <w:r>
        <w:rPr>
          <w:rFonts w:cs="Times New Roman" w:ascii="Times New Roman" w:hAnsi="Times New Roman"/>
          <w:sz w:val="28"/>
          <w:szCs w:val="28"/>
        </w:rPr>
        <w:t xml:space="preserve">приложения 2.2). Состояние пациента по ШРМ оценивается при поступлении в стационар. В случае если состояние пациента может быть описано набором утверждений, относящихся к разным статусам по ШРМ, выставляется оценка, соответствующая описанию, для которого выполняется большинство критериев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для определения индивидуальной маршрутизации реабилитации детей, перенесших заболевания перинатального периода, с нарушениями слуха без замены речевого процессора системы кохлеарной имплантации, с поражениями центральной нервной системы, после хирургической коррекции врожденных пороков развития органов и систем, служит оценка степени тяжести заболевания. При средней и легкой степени тяжести указанных заболеваний ребенок получает медицинскую реабилитацию в условиях дневного стационар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дицинская реабилитация детей с нарушениями слуха без замены речевого процессора системы кохлеарной имплантации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есение к КСГ ds37.010 «Медицинская реабилитация детей с нарушениями слуха без замены речевого процессора системы кохлеарной имплантации» осуществляется по коду медицинской услуги B05.028.001 «Услуги по медицинской реабилитации пациента с заболеваниями органа слуха» или B05.046.001 «Слухо-речевая реабилитация глухих детей с кохлеарным имплантом» в сочетании с двумя дополнительными классификационными критериями: возраст до 18 лет (код 5) и код дополнительного классификационного критерия «rbs»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классификационный критерий «rbs» означает обязательное сочетание 2-х медицинских услуг: B05.069.005 «Разработка индивидуальной программы дефектологической реабилитации» и B05.069.006 «Разработка индивидуальной программы логопедической реабилитации».</w:t>
      </w:r>
    </w:p>
    <w:p>
      <w:pPr>
        <w:pStyle w:val="ConsPlusNormal"/>
        <w:spacing w:lineRule="auto" w:line="276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8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961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д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сшифровка дополнительного классификационного критер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/>
              </w:rPr>
              <w:t>rbs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ля КСГ «Медицинская реабилитация детей с нарушениями слуха без замены речевого процессора системы кохлеарной имплантации» обязательно сочетание кода номенклатуры B05.069.005 «Разработка индивидуальной программы дефектологической реабилитации» и B05.069.006 «Разработка индивидуальной программы логопедической реабилитации».</w:t>
            </w:r>
          </w:p>
        </w:tc>
      </w:tr>
    </w:tbl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осуществляется по соответствующей КСГ.</w:t>
      </w:r>
    </w:p>
    <w:sectPr>
      <w:type w:val="nextPage"/>
      <w:pgSz w:w="11906" w:h="16838"/>
      <w:pgMar w:left="85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288" w:hanging="72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20" w:hanging="0"/>
      <w:outlineLvl w:val="6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character" w:styleId="Style7">
    <w:name w:val="Основной текст Знак"/>
    <w:qFormat/>
    <w:rPr>
      <w:rFonts w:ascii="Times New Roman" w:hAnsi="Times New Roman" w:eastAsia="Arial Unicode MS" w:cs="Times New Roman"/>
      <w:color w:val="000000"/>
      <w:sz w:val="24"/>
      <w:szCs w:val="24"/>
      <w:shd w:fill="FFFFFF" w:val="clear"/>
      <w:lang w:val="en-US"/>
    </w:rPr>
  </w:style>
  <w:style w:type="character" w:styleId="41">
    <w:name w:val="Основной текст (4)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8">
    <w:name w:val="Абзац списка Знак"/>
    <w:qFormat/>
    <w:rPr/>
  </w:style>
  <w:style w:type="character" w:styleId="31">
    <w:name w:val="Основной текст (3)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PageNumber">
    <w:name w:val="Page Number"/>
    <w:basedOn w:val="Style6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color w:val="000000"/>
      <w:sz w:val="32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color w:val="000000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3">
    <w:name w:val="Основной текст (2)"/>
    <w:qFormat/>
    <w:rPr>
      <w:rFonts w:ascii="Times New Roman" w:hAnsi="Times New Roman" w:cs="Times New Roman"/>
      <w:sz w:val="30"/>
      <w:szCs w:val="30"/>
      <w:shd w:fill="FFFFFF" w:val="clear"/>
    </w:rPr>
  </w:style>
  <w:style w:type="character" w:styleId="Style14">
    <w:name w:val="Не вступил в силу"/>
    <w:qFormat/>
    <w:rPr>
      <w:color w:val="008080"/>
    </w:rPr>
  </w:style>
  <w:style w:type="character" w:styleId="16">
    <w:name w:val="Основной текст (16)"/>
    <w:qFormat/>
    <w:rPr>
      <w:rFonts w:ascii="Times New Roman" w:hAnsi="Times New Roman" w:cs="Times New Roman"/>
      <w:sz w:val="30"/>
      <w:szCs w:val="30"/>
      <w:shd w:fill="FFFFFF" w:val="clear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St">
    <w:name w:val="st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примечания Знак"/>
    <w:qFormat/>
    <w:rPr>
      <w:sz w:val="20"/>
      <w:szCs w:val="20"/>
      <w:lang w:val="en-US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  <w:lang w:val="en-US"/>
    </w:rPr>
  </w:style>
  <w:style w:type="character" w:styleId="12">
    <w:name w:val="Тема примечания Знак1"/>
    <w:qFormat/>
    <w:rPr>
      <w:b/>
      <w:bCs/>
      <w:sz w:val="20"/>
      <w:szCs w:val="20"/>
    </w:rPr>
  </w:style>
  <w:style w:type="character" w:styleId="Char">
    <w:name w:val="Россия Char"/>
    <w:qFormat/>
    <w:rPr>
      <w:rFonts w:ascii="Times New Roman" w:hAnsi="Times New Roman" w:eastAsia="Calibri" w:cs="Times New Roman"/>
      <w:color w:val="000000"/>
      <w:sz w:val="28"/>
      <w:szCs w:val="20"/>
      <w:lang w:val="en-US"/>
    </w:rPr>
  </w:style>
  <w:style w:type="character" w:styleId="121">
    <w:name w:val="Основной текст (1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13">
    <w:name w:val="Основной текст (1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111">
    <w:name w:val="Основной текст (11)"/>
    <w:qFormat/>
    <w:rPr>
      <w:rFonts w:ascii="Times New Roman" w:hAnsi="Times New Roman" w:cs="Times New Roman"/>
      <w:b/>
      <w:bCs/>
      <w:shd w:fill="FFFFFF" w:val="clear"/>
    </w:rPr>
  </w:style>
  <w:style w:type="character" w:styleId="38">
    <w:name w:val="Основной текст (38)"/>
    <w:qFormat/>
    <w:rPr>
      <w:rFonts w:ascii="Times New Roman" w:hAnsi="Times New Roman" w:cs="Times New Roman"/>
      <w:b/>
      <w:bCs/>
      <w:shd w:fill="FFFFFF" w:val="clear"/>
    </w:rPr>
  </w:style>
  <w:style w:type="character" w:styleId="46">
    <w:name w:val="Основной текст (46)"/>
    <w:qFormat/>
    <w:rPr>
      <w:rFonts w:ascii="Times New Roman" w:hAnsi="Times New Roman" w:cs="Times New Roman"/>
      <w:shd w:fill="FFFFFF" w:val="clear"/>
    </w:rPr>
  </w:style>
  <w:style w:type="character" w:styleId="413pt1">
    <w:name w:val="Основной текст (4) + 13 pt1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17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24">
    <w:name w:val="Подпись к картинк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shd w:fill="FFFFFF" w:val="clear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10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141">
    <w:name w:val="Основной текст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lang w:val="en-US"/>
    </w:rPr>
  </w:style>
  <w:style w:type="character" w:styleId="159pt">
    <w:name w:val="Основной текст (15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FFFFFF"/>
      <w:sz w:val="14"/>
      <w:szCs w:val="14"/>
      <w:lang w:val="en-US"/>
    </w:rPr>
  </w:style>
  <w:style w:type="character" w:styleId="17">
    <w:name w:val="Основной текст (1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1712pt">
    <w:name w:val="Основной текст (17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lang w:val="en-US"/>
    </w:rPr>
  </w:style>
  <w:style w:type="character" w:styleId="20">
    <w:name w:val="Основной текст (2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18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34">
    <w:name w:val="Подпись к картинке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42">
    <w:name w:val="Подпись к картинке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412pt">
    <w:name w:val="Подпись к картинке (4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52">
    <w:name w:val="Подпись к картинке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5Corbel9pt">
    <w:name w:val="Подпись к картинке (5) + Corbel;9 pt;Полужирный"/>
    <w:qFormat/>
    <w:rPr>
      <w:rFonts w:ascii="Corbel" w:hAnsi="Corbel" w:eastAsia="Corbel" w:cs="Corbel"/>
      <w:b/>
      <w:bCs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62">
    <w:name w:val="Подпись к картинке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72">
    <w:name w:val="Подпись к картинке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712pt">
    <w:name w:val="Подпись к картинке (7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7Corbel9pt">
    <w:name w:val="Подпись к картинке (7) + Corbel;9 pt;Полужирный"/>
    <w:qFormat/>
    <w:rPr>
      <w:rFonts w:ascii="Corbel" w:hAnsi="Corbel" w:eastAsia="Corbel" w:cs="Corbel"/>
      <w:b/>
      <w:bCs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181">
    <w:name w:val="Основной текст (1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19">
    <w:name w:val="Основной текст (1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14pt">
    <w:name w:val="Подпись к картинке (3) + 14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211">
    <w:name w:val="Основной текст (2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221">
    <w:name w:val="Основной текст (2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22Corbel9pt">
    <w:name w:val="Основной текст (22) + Corbel;9 pt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222">
    <w:name w:val="Основной текст (2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</w:rPr>
  </w:style>
  <w:style w:type="character" w:styleId="2212pt">
    <w:name w:val="Основной текст (22) + 12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</w:rPr>
  </w:style>
  <w:style w:type="character" w:styleId="625pt">
    <w:name w:val="Основной текст (6) + 2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35">
    <w:name w:val="Основной текст (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4"/>
      <w:szCs w:val="24"/>
      <w:shd w:fill="FFFFFF" w:val="clear"/>
    </w:rPr>
  </w:style>
  <w:style w:type="character" w:styleId="223">
    <w:name w:val="Заголовок №2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27">
    <w:name w:val="Основной текст (2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231">
    <w:name w:val="Основной текст (2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241">
    <w:name w:val="Основной текст (2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25">
    <w:name w:val="Основной текст (2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26">
    <w:name w:val="Основной текст (2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28">
    <w:name w:val="Основной текст (28)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9">
    <w:name w:val="Основной текст (2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30">
    <w:name w:val="Основной текст (3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311">
    <w:name w:val="Основной текст (3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321">
    <w:name w:val="Основной текст (32)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31">
    <w:name w:val="Основной текст (3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41">
    <w:name w:val="Основной текст (3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210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232">
    <w:name w:val="Заголовок №2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351">
    <w:name w:val="Основной текст (3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36">
    <w:name w:val="Основной текст (3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3612pt">
    <w:name w:val="Основной текст (36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2611pt">
    <w:name w:val="Основной текст (26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3512pt">
    <w:name w:val="Основной текст (35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411pt">
    <w:name w:val="Основной текст (4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1288" w:hanging="720"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exact" w:line="317" w:before="0" w:after="360"/>
      <w:ind w:firstLine="720"/>
      <w:jc w:val="both"/>
    </w:pPr>
    <w:rPr>
      <w:rFonts w:ascii="Times New Roman" w:hAnsi="Times New Roman" w:eastAsia="Arial Unicode MS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0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5"/>
      <w:szCs w:val="15"/>
    </w:rPr>
  </w:style>
  <w:style w:type="paragraph" w:styleId="Iauiue3">
    <w:name w:val="Iau?iue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250" w:before="60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212">
    <w:name w:val="Основной текст с отступом 2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37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1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39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73">
    <w:name w:val="Знак7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4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215">
    <w:name w:val="Основной текст (2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1">
    <w:name w:val="Основной текст (16)1"/>
    <w:basedOn w:val="Normal"/>
    <w:qFormat/>
    <w:pPr>
      <w:shd w:fill="FFFFFF" w:val="clear"/>
      <w:spacing w:lineRule="exact" w:line="320" w:before="0" w:after="0"/>
      <w:ind w:firstLine="560"/>
    </w:pPr>
    <w:rPr>
      <w:rFonts w:ascii="Times New Roman" w:hAnsi="Times New Roman" w:cs="Times New Roman"/>
      <w:sz w:val="30"/>
      <w:szCs w:val="30"/>
    </w:rPr>
  </w:style>
  <w:style w:type="paragraph" w:styleId="Style22">
    <w:name w:val="Текст примечания"/>
    <w:basedOn w:val="Normal"/>
    <w:qFormat/>
    <w:pPr>
      <w:spacing w:lineRule="auto" w:line="240" w:before="0" w:after="160"/>
    </w:pPr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оссия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color w:val="000000"/>
      <w:sz w:val="28"/>
      <w:szCs w:val="20"/>
      <w:lang w:val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277" w:before="0" w:after="240"/>
      <w:jc w:val="center"/>
    </w:pPr>
    <w:rPr>
      <w:rFonts w:ascii="Times New Roman" w:hAnsi="Times New Roman" w:cs="Times New Roman"/>
      <w:b/>
      <w:bCs/>
    </w:rPr>
  </w:style>
  <w:style w:type="paragraph" w:styleId="381">
    <w:name w:val="Основной текст (38)1"/>
    <w:basedOn w:val="Normal"/>
    <w:qFormat/>
    <w:pPr>
      <w:shd w:fill="FFFFFF" w:val="clear"/>
      <w:spacing w:lineRule="exact" w:line="302" w:before="0" w:after="960"/>
    </w:pPr>
    <w:rPr>
      <w:rFonts w:ascii="Times New Roman" w:hAnsi="Times New Roman" w:cs="Times New Roman"/>
      <w:b/>
      <w:bCs/>
    </w:rPr>
  </w:style>
  <w:style w:type="paragraph" w:styleId="461">
    <w:name w:val="Основной текст (46)1"/>
    <w:basedOn w:val="Normal"/>
    <w:qFormat/>
    <w:pPr>
      <w:shd w:fill="FFFFFF" w:val="clear"/>
      <w:spacing w:lineRule="exact" w:line="274" w:before="0" w:after="0"/>
      <w:jc w:val="right"/>
    </w:pPr>
    <w:rPr>
      <w:rFonts w:ascii="Times New Roman" w:hAnsi="Times New Roman" w:cs="Times New Roman"/>
    </w:rPr>
  </w:style>
  <w:style w:type="paragraph" w:styleId="216">
    <w:name w:val="Основной текст2"/>
    <w:basedOn w:val="Normal"/>
    <w:qFormat/>
    <w:pPr>
      <w:shd w:fill="FFFFFF" w:val="clear"/>
      <w:spacing w:lineRule="exact" w:line="274" w:before="0" w:after="900"/>
    </w:pPr>
    <w:rPr>
      <w:rFonts w:ascii="Times New Roman" w:hAnsi="Times New Roman" w:eastAsia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48:00Z</dcterms:created>
  <dc:creator>user</dc:creator>
  <dc:description/>
  <dc:language>en-US</dc:language>
  <cp:lastModifiedBy>user</cp:lastModifiedBy>
  <cp:lastPrinted>2018-04-05T13:54:00Z</cp:lastPrinted>
  <dcterms:modified xsi:type="dcterms:W3CDTF">2019-01-10T12:48:00Z</dcterms:modified>
  <cp:revision>2</cp:revision>
  <dc:subject/>
  <dc:title/>
</cp:coreProperties>
</file>