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</w:t>
      </w:r>
      <w:r>
        <w:rPr/>
        <w:t xml:space="preserve">                     </w:t>
      </w:r>
      <w:r>
        <w:rPr>
          <w:sz w:val="28"/>
          <w:szCs w:val="28"/>
        </w:rPr>
        <w:t>Приложение 3.1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Тарифному соглашению  от  «27» декабря  2018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О, оказывающих параклинические медицинские услуги, по направлению других медицинских организ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слуги, оказываются амбулаторно-поликлиническим пациентам при наличии направления на проведение данного исследования из других медицинских организаций, в случае отсутствия в них отдельных параклинических подразделений или невозможности временно производить отдельные виды исследований собственными силами* (см. примечание внизу таблицы) </w:t>
      </w:r>
    </w:p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737"/>
      </w:tblGrid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ая организ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услуг 2019 год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РО "Областной консультативно-диагностический центр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, рентгенология (в т.ч. КТ, МРТ),  ультразвуковая диагностика, функциональная диагностика, эндоскопия, врачебная  манипуляция (биопсия)</w:t>
            </w:r>
          </w:p>
        </w:tc>
      </w:tr>
      <w:tr>
        <w:trPr>
          <w:trHeight w:val="531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РО "Лечебно-реабилитационный центр №1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нтгенология (в т.ч. МРТ, КТ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БУ РО "Лечебно-реабилитационный центр №2"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ия, рентгенология (в т.ч. МРТ, КТ), ультразвуковая диагностика, функциональная диагностика, эндоскопия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РО  "Онкодиспансер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ие исследования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РО "Онкодиспансер"                          в  г. Новочеркасск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ие исследования, КТ, эндоскопия, врачебная манипуляция (биопсия)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РО "Областная детская больница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в т. ч. КТ, МРТ)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З "Центр гигиены и эпидемиологии в Ростовской области" и филиалы (по направлению других МО, работающих в системе ОМС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    государственное бюджетное   учреждение здравоохранения "Южный   окружной медицинский  центр  Федерального медико-биологического  агентства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в  т. ч. КТ, МРТ),   ультразвуковая диагностика, лаборатория (баклаборатория)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ОУ ВО РостГМУ Минздрава Росс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, рентгенология (в т.ч. КТ, МРТ), ультразвуковая диагностика, функциональная диагностика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РО  "Областной центр охраны здоровья  семьи и репродукции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, маммография (прикрепленное население ЦРБ Мясниковского района, ЦРБ Родионово-Несветайского района)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 РО  "Перинатальный центр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, ультразвуковая диагностика (в т.ч. пренатальная диагностика)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РО  "Кожно-венерологический диспансер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Ростовской области "Патолого-анатомическое бюро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МЦ "Черноземье-Регион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МРТ)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СПЕКТР-ДИАГНОСТИКА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МРТ)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зов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Диамед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тайск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городская больница"  г. Батайс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, маммография (прикрепленное население ЦРБ Кагальницкого района)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Премьер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, эндоскопия</w:t>
            </w:r>
          </w:p>
        </w:tc>
      </w:tr>
      <w:tr>
        <w:trPr>
          <w:trHeight w:val="317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лгодонск</w:t>
            </w:r>
          </w:p>
        </w:tc>
      </w:tr>
      <w:tr>
        <w:trPr>
          <w:trHeight w:val="31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"Городская больница №1"                          г. Волгодонск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аклаборатория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РТ, КТ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"Городская поликлиника №1"                    г. Волгодонс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иммунологическая лаборатория, маммография (прикрепленное население МО                     г. Волгодонска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"Детская городская больница" г. Волгодонс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, МРТ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 "Городская  больница  скорой             медицинской помощи"  г. Волгодонска                         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, МРТ, эндоскопия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"Городская поликлиника №3"                г. Волгодонс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ие исследования, маммография (прикрепленное население МО г. Волгодонска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ЦМГ "СОКОЛ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е манипуляции</w:t>
            </w:r>
          </w:p>
        </w:tc>
      </w:tr>
      <w:tr>
        <w:trPr>
          <w:trHeight w:val="454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ково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городская больница" г. Гуково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ЦГБ г. Зверево)</w:t>
            </w:r>
          </w:p>
        </w:tc>
      </w:tr>
      <w:tr>
        <w:trPr>
          <w:trHeight w:val="454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менск-Шахтинский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Центральная городская больница" г. Каменск-Шахтинского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МО г. Каменск-Шахтинского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ЛДОЦ  "СОКОЛ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е манипуляции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Каменский Лечебно Диагностический Центр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, эндоскопия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Медицинский Центр "МРТ-Лидер Диагностики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МРТ)</w:t>
            </w:r>
          </w:p>
        </w:tc>
      </w:tr>
      <w:tr>
        <w:trPr>
          <w:trHeight w:val="389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</w:t>
            </w:r>
          </w:p>
        </w:tc>
      </w:tr>
      <w:tr>
        <w:trPr>
          <w:trHeight w:val="1165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городская больница" г. Новошахтинск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ия клинической микробиологии, иммунологическая лаборатория, иммуногематологические исследования. Рентгенология, функциональная диагностика</w:t>
            </w:r>
          </w:p>
        </w:tc>
      </w:tr>
      <w:tr>
        <w:trPr>
          <w:trHeight w:val="304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черкасск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Детская городская больница"       г. Новочеркасск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27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"Городская больница                скорой медицинской помощи"                                                г. Новочеркасс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27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Городская больница №1"                        г. Новочеркасс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МО г. Новочеркасска)</w:t>
            </w:r>
          </w:p>
        </w:tc>
      </w:tr>
      <w:tr>
        <w:trPr>
          <w:trHeight w:val="27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Городская больница №2"                         г. Новочеркасс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МО г. Новочеркасска)</w:t>
            </w:r>
          </w:p>
        </w:tc>
      </w:tr>
      <w:tr>
        <w:trPr>
          <w:trHeight w:val="27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Городская поликлиника"                        г. Новочеркасс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МО г. Новочеркасска)</w:t>
            </w:r>
          </w:p>
        </w:tc>
      </w:tr>
      <w:tr>
        <w:trPr>
          <w:trHeight w:val="27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 "Специализированная инфекционная   больница "                      г. Новочеркасск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боратория</w:t>
            </w:r>
          </w:p>
        </w:tc>
      </w:tr>
      <w:tr>
        <w:trPr>
          <w:trHeight w:val="27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Родильный дом"                                     г. Новочеркасс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</w:t>
            </w:r>
          </w:p>
        </w:tc>
      </w:tr>
      <w:tr>
        <w:trPr>
          <w:trHeight w:val="27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 "Городское патолого-анатомическое бюро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</w:t>
            </w:r>
          </w:p>
        </w:tc>
      </w:tr>
      <w:tr>
        <w:trPr>
          <w:trHeight w:val="277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тов-на-Дону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МНПФ "Авиценна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диагностик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ьтразвуковая диагностика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Клинико-диагностический центр "Здоровье" города 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, рентгенология (в т.ч. МРТ, КТ), ультразвуковая диагностика, функциональная диагностика, эндоскопия, маммография (прикрепленное население ГП №1, Родильный дом №5, ГП №2, ГП №14, ГБ №6 г. Ростов-на-Дону,  Городская поликлиника студенческая города Ростова-на-Дону) 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больница №1 им. Н.А. Семашко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(в т.ч. баклаборатория,  иммунология),  рентгенография (в т. ч. МРТ);  флюорография (прикрепленное население ГП №41 г. Ростова-на-Дону), маммография (прикрепленное население ГП №12, ГБ №7, ГБ №8 г. Ростова-на-Дону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Медицинский Центр "ВРАЧЪ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больница №4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ия (прикрепленное население ГП №2 г. Ростов-на-Дону), КТ, маммография (прикрепленное население ГП №9 г. Ростова-на-Дону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больница скорой медицинской помощи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больница №6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я,  ультразвуковая диагностика, рентгенография (для больных направляемых из  ГП №2 г. Ростова-на-Дону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поликлиника №1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ия (прикрепленное население, ДГП №1); ультразвуковая доплерография (городской флебоцентр), ультразвуковая диагностика (в т.ч. пренатальная диагностика) (прикрепленное население ГП №4 г. Ростов-на-Дону)</w:t>
            </w:r>
          </w:p>
        </w:tc>
      </w:tr>
      <w:tr>
        <w:trPr>
          <w:trHeight w:val="73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поликлиника №10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ммография (прикрепленное население ГП №7 г. Ростова-на-Дону и  ГП №41 г. Ростова-на-Дону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поликлиника №12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юорография (прикрепленное население ГП №12 г. Ростова-на-Дону, ДГП №18 г. Ростова-на-Дону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поликлиника №16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ия (прикрепленное население ДГП 17 г. Ростова-на-Дону),  маммография (прикрепленное население МБУЗ «ГП №4»  г. Ростова-на-Дону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больница №7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юорография, рентгенография (в т.ч. КТ),  лаборатория (прикрепленное население ГП №5 г. Ростова-на-Дону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больница №8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юорография (прикрепленное население горполиклиники №7 и ДГП №8 г. Ростова-на-Дону)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больница №20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(прикрепленное население горполиклиники №42), флюорография (в т. ч. прикрепленное население детской горполиклиники №45), баклаборатория, ультразвуковая диагностика,  КТ, маммография (прикрепленное население ГП №42, ГБ №7 г. Ростова-на-Дону 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Родильный дом №5 города Ростова-на-Дону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</w:t>
            </w:r>
          </w:p>
        </w:tc>
      </w:tr>
      <w:tr>
        <w:trPr>
          <w:trHeight w:val="349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"ИнтерЮн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тальмологические манипуляции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ЛДЦ "Сокол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е манипуляции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 xml:space="preserve">Офтальмологический центр 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Эксимер</w:t>
            </w:r>
            <w:r>
              <w:rPr>
                <w:sz w:val="28"/>
                <w:szCs w:val="28"/>
              </w:rPr>
              <w:t>"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е манипуляции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 "Умная клиника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диагностика, эндоскопия, ультразвуковая диагностика (в т.ч. пренатальная диагностика) (прикрепленное население  ГП №12 г. Ростова-на-Дону, ГП №4 г. Ростова-на-Дону,  ГП №5 г. Ростова-на-Дону)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ПЛЮС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, офтальмологические манипуляции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О "Медицина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"КЛИНИКА ЭКСПЕРТ РОСТОВ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Т, ультразвуков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МНПО " Здоровье нации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в т. ч. маммография), ультразвуковая диагности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Наука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(за исключением клинико-диагностической лаборатории), ультразвуковая диагностика, функциональная диагностика 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О "Городской центр гастро-энтерологии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льтразвуков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рдиоцентр»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Медицинский диагностический центр "Эксперт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тразвуковая диагностика (в т.ч. пренатальная диагностика) лаборатор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Диагностик лаб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Медицинский диагностический центр "Эксперт-Север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тразвуковая диагностика (в т.ч. пренатальная диагностика), 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Здоровый Малыш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НЕЙРОДОН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ДЦ "Забота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в т. ч.  МРТ), ультразвуковая диагностика, 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КДЦ "ЗДОРОВАЯ СЕМЬЯ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МДЦ "Эксперт-Ростов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Ревиталь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, эндоскопия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АльянсМед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МРТ)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Геномед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, Ультразвуковая диагностика, функциональная диагностика, врачебная манипуляция (биопсия)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Центр медицинских осмотров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, ультразвуковая диагностика, 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"МРТ Диагност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МРТ)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Точная диагностика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"Реамед Спорт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ПЭТ-Технолоджи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зитронно-эмиссионной томографии, совмещенной с компьютерной томографией (ПЭТ/КТ)</w:t>
            </w:r>
          </w:p>
        </w:tc>
      </w:tr>
      <w:tr>
        <w:trPr>
          <w:trHeight w:val="25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"ВИКТОРИЯ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МРТ)</w:t>
            </w:r>
          </w:p>
        </w:tc>
      </w:tr>
      <w:tr>
        <w:trPr>
          <w:trHeight w:val="253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аганрог</w:t>
            </w:r>
          </w:p>
        </w:tc>
      </w:tr>
      <w:tr>
        <w:trPr>
          <w:trHeight w:val="45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Кардиологический центр                   "Д-ВИТА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</w:t>
            </w:r>
          </w:p>
        </w:tc>
      </w:tr>
      <w:tr>
        <w:trPr>
          <w:trHeight w:val="520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КДЦ",  г. Таганр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ия, рентгенология, ультразвуковая диагностика, функциональная диагностика, эндоскопия, маммография (прикрепленное население МО                     г. Таганрога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  "Детская городская поликлиника №1",  г. Таганрог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Первая городская больница"                         г. Таганрог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аклаборатори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Городская больница скорой медицинской помощи" г. Таганрог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в т. ч. МРТ, КТ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  "Городская поликлиника №1"   г. Таганрог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МО г. Таганрога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Детская городская больница"                        г. Таганрог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я, рентгенология (в т.ч. КТ), функциональная диагностика, ультразвуковая диагностика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 Медицинский центр "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альная диагностика, ультразвуковая диагностика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ЛДЦ "Биомед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, ультразвуковая диагностика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МРТ-Юг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в т. ч. МРТ)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Шахты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Городская больница скорой медицинской помощи им. В. И. Ленина" г. Шахты Ростовской област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ко-биохимическая лаборатория, рентгенологи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Городская больница №2"                      г. Шахт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логическая лаборатори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поликлиника №3"                 г. Шахт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МО г. Шахты)</w:t>
            </w:r>
          </w:p>
        </w:tc>
      </w:tr>
      <w:tr>
        <w:trPr>
          <w:trHeight w:val="714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Городская поликлиника №1"                 г. Шахт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МО г. Шахты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МРТ плюс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в т.ч. МРТ, КТ), ультразвуковая диагностика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МРТ ПЛЮС Н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в т.ч. МРТ), ультразвуковая диагностика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Клиника Эксперт Шахты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ия (в т.ч. МРТ)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районная больница" Азов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РБ Азовского района)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йский район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Лабораторные технологии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(за исключением клинико-диагностической лаборатории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Офтальмологическая клиника "Леге-Артис" *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тальмологические манипуляции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Диамед-юг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Т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Диагност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районная больница"  Багаев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ЦРБ Веселовского района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районная больница" Белокалитвин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Т, баклаборатория, маммография (прикрепленное население МО Белокалитвинского района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БК-Полисервис"</w:t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"Центральная районная больница" Зерноград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ЦРБ Веселовского района), ультразвуковая диагностика (пренатальная диагностика) (прикрепленное население  ЦРБ Кагальницкого района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районная больница" Зимовников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ЦРБ Орловского района)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гальницкий район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О "Ритм-Юг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, эндоскопи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"Центральная районная больница" Константинов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ЦРБ Усть-Донецкого района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"Центральная районная больница" Неклинов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ЦРБ Матвеево-Курганского района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Неклиновское АТП"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диагностика, функциональная диагностика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районная больница" Миллеров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районная больница" Облив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ЦРБ Боковского района и ЦРБ Советского района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районная больница"  Пролетар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ЦРБ Орловского района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районная больница"  Саль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Т, маммография (прикрепленное население ЦРБ Песчанокопского района)</w:t>
            </w:r>
          </w:p>
        </w:tc>
      </w:tr>
      <w:tr>
        <w:trPr>
          <w:trHeight w:val="293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З "Центральная районная больница" Тарасов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ЦРБ Кашарского района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"Центральная районная больница" Шолоховского район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прикрепленное население ЦРБ Верхнедонского района)</w:t>
            </w:r>
          </w:p>
        </w:tc>
      </w:tr>
      <w:tr>
        <w:trPr>
          <w:trHeight w:val="70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имечание: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казом МЗ РО от 09.08.2016г. №1300 «Об организации проведения маммографии жителям Ростовской области» определен перечень медицинских организаций, осуществляющих проведение маммографии, и прикрепленных к ним территорий.</w:t>
        <w:tab/>
        <w:t xml:space="preserve"> </w:t>
      </w:r>
    </w:p>
    <w:p>
      <w:pPr>
        <w:pStyle w:val="Normal"/>
        <w:jc w:val="both"/>
        <w:rPr/>
      </w:pPr>
      <w:r>
        <w:rPr/>
        <w:tab/>
        <w:t>Медицинские организации, осуществляющие проведение маммографии гражданам, прикрепленным к данной МО по месту жительства могут выставлять счета в рамках обращения по поводу заболевания в амбулаторно-поликлинических условиях.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* - </w:t>
      </w:r>
      <w:r>
        <w:rPr/>
        <w:t xml:space="preserve">Согласно порядка оказания медицинской помощи больным с ретинопатией недоношенных детей в ООО «Офтальмологическая клиника </w:t>
      </w:r>
      <w:r>
        <w:rPr>
          <w:bCs/>
          <w:iCs/>
        </w:rPr>
        <w:t>"</w:t>
      </w:r>
      <w:r>
        <w:rPr/>
        <w:t>Леге-Артис</w:t>
      </w:r>
      <w:r>
        <w:rPr>
          <w:bCs/>
          <w:iCs/>
        </w:rPr>
        <w:t>"</w:t>
      </w:r>
      <w:r>
        <w:rPr/>
        <w:t>, согласованного  МЗ РО, и заключенными договорами с муниципальными медицинскими организациями.</w:t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51:00Z</dcterms:created>
  <dc:creator>larik</dc:creator>
  <dc:description/>
  <dc:language>en-US</dc:language>
  <cp:lastModifiedBy>user</cp:lastModifiedBy>
  <cp:lastPrinted>2018-12-26T11:41:00Z</cp:lastPrinted>
  <dcterms:modified xsi:type="dcterms:W3CDTF">2019-01-10T12:51:00Z</dcterms:modified>
  <cp:revision>2</cp:revision>
  <dc:subject/>
  <dc:title>АДМИНИСТРАЦИЯ РОСТОВСКОЙ ОБЛАСТИ</dc:title>
</cp:coreProperties>
</file>